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Контролен лист – Проверка на процедури за възлагане на обществени поръчки проведени от бенефициентите – състезателен диало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455896206"/>
      <w:bookmarkStart w:id="1" w:name="__Fieldmark__0_455896206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едварителни обявления (ако има таки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я за обществената поръчка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кументация за участие, вкл. разясненията на възложителя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промяна на обявлението и/или документацията за участие (ако има такова) (по отделно от ОВ и от АОП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ротоколи за работата на комисията, вкл. оценителни листове и др. подобни (ако има такива)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ЗК и ВАС във връзка с процедурата.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2. Ефект на отклонението</w:t>
      </w:r>
      <w:r>
        <w:rPr>
          <w:bCs/>
          <w:sz w:val="24"/>
          <w:szCs w:val="24"/>
          <w:lang w:val="bg-BG"/>
        </w:rPr>
        <w:t xml:space="preserve">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Следва да се има предвид че </w:t>
      </w: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/>
          <w:bCs/>
          <w:sz w:val="24"/>
          <w:szCs w:val="24"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МС 134 от 2010 г. /МОФК/.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7036"/>
      </w:tblGrid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Регистрационен номер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: 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 на проекта: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: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Вид проверка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</w:t>
            </w: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>Проверка на мястo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кт на   обществената поръчка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Прогнозна стойност на процедурата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Стойност на сключения договор:</w:t>
            </w:r>
          </w:p>
        </w:tc>
        <w:tc>
          <w:tcPr>
            <w:tcW w:w="7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тойностни прагове по Закона за обществените поръчки (ДВ. бр. 40/2014 г.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11"/>
        <w:gridCol w:w="2797"/>
        <w:gridCol w:w="322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ид процедура</w:t>
            </w:r>
          </w:p>
        </w:tc>
        <w:tc>
          <w:tcPr>
            <w:tcW w:w="7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а по ЗО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В случай, че не се прилага процедура по ЗОП – задължение за прилагане условията на глава 8 „а” от ЗОП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Липса на задължение за провеждане на обществена поръчка и условията на глава 8 „а” от ЗОП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264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60 000 до 264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над 1 650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70 000 до 1 650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70 000 лв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20 000 лв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 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20 000 до 66 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од  20 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 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66 000 до 132 000 л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 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в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66 000 лв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  <w:tr>
        <w:trPr>
          <w:trHeight w:val="269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място на изпълнение извън Българ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-високи от 132 000 л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под 66 000 л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7002"/>
        <w:gridCol w:w="1480"/>
        <w:gridCol w:w="1096"/>
      </w:tblGrid>
      <w:tr>
        <w:trPr>
          <w:tblHeader w:val="true"/>
          <w:trHeight w:val="34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Компоненти за проверка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ира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вид и обект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реш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програмният документ, в който е предвидена дейност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равилно ли е определе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Спазен ли е образецът на А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място, срок и начин за подаване на заявленията /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 на ЕС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Спазен ли е срокът - най-малко 37 дни преди крайния срок за получаване на заявленията за участие, за изпращане до  агенцията за вписване в Регистъра на обществените поръчк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lang w:val="bg-BG"/>
              </w:rPr>
              <w:t>Използвана ли е възможността за намаляване  на срока по чл. 83б, ал. 2 със 7 дни в случай, че обявлението е изпратено  по електронен път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обстоятелствата, наличието на които води до отстраняван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икономическо и финансов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изискваният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критериите за оценка на офертите, както и показателите за комплексна оценка с тяхната относителна тежест и точни указания за определяне на оценката по всички показател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В обявлението 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осочени ли са в обявлението минималният и максималният брой кандидати, които ще бъдат поканени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Спазено ли е изискването за покана за участие на минимум 3 кандида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lang w:val="bg-BG"/>
              </w:rPr>
              <w:t>Прилаган ли е чл. 27 „а” от ЗОП за промяна в публикуваното обявл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пълнява ли задълженията си за поддържане и попълване на профил на купувача (чл. 22б-22г. от ЗОП)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редварителен контрол съгласно чл.19, ал. 2, т. 22 и и т. 24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Изпратен ли е проектът на решение за откриване  на процедурата и подлежащите на утвърждаване с него обявление и методика за оценка на офертите (в случаите когато критерия е икономически най-изгодна оферта) за възлагане на обществената поръчка до АОП за осъществяване на предварителен контрол 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о ли е становището на АОП относно съответствието на документите по т. 3.1. за възлагане на обществената поръчка с разпоредбите на ЗОП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В случай, че становището съдържа констатации за незаконосъобразност, изпълнени ли са препоръките на АОП за отстраняване на констатираните недостатъци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iCs/>
                <w:lang w:val="bg-BG"/>
              </w:rPr>
              <w:t>Приложен ли е окончателен доклад на АОП за законосъобразност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Пълно, ясно и точно ли е описанието на обекта на поръчката, включително на обособените позици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писателен документ (ОД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Изискванията в ОД не са насочени към определена търговска марка, модел, производител или произход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Добавени са думите „или еквивалентно”  /Прилага се в изключителни случаи, когато е невъзможно обектът на поръчката да се опише точно и разбираемо.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iCs/>
                <w:lang w:val="bg-BG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bg-BG"/>
              </w:rPr>
              <w:t>Не са включени изисквания, които дават предимство или необосновано ограничават участието на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 ли е критерият за оценяване на оферти – икономически най-изгодната офер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lang w:val="bg-BG"/>
              </w:rPr>
              <w:t>Посочени ли са показателите за оценяване на оферт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осочена ли е относителната тежест на всеки показател и дадени ли са </w:t>
            </w:r>
            <w:r>
              <w:rPr>
                <w:iCs/>
                <w:lang w:val="bg-BG"/>
              </w:rPr>
              <w:t>точни указания за определяне на оценката по всички показатели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разец на заявление за участие в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Дадени ли са точни и ясни указания за представяне на документ за регистрация на участниците или ЕИ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гаранция за участ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азмерът на гаранцията за участие не надвишава 1 % от стойност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икономическото и финансовото състояние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доказателства за техническите възможности и/или квалификация на кандида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образец на декларация за отсъствие на обстоятелствата по чл. 47, ал.1, 2 и 5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декларация по образец, че в предложената цена е спазено изискването за минимална цена на труда? /Важи при обществени поръчки строителство/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подизпълнител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всяко физическо или юридическо лице, включено в кандидатстващото обединени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 ли са изискванията за начина на подаване, адресиране и опаковане на за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утвърден образец на проект на договор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 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:  цена на договора, условия и начин на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участие, банкова гаранция за добро изпълнение и гаранция за авансово плащ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/ некачествено или ненавременно изпълнение на задълженията на контраген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££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/>
              </w:rPr>
              <w:t>Предварителeн  подбо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андидатите, подали заявления, са уведомени за деня, часа и мястото на провеждане на заседанието по отваряне на заявле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заявленията, уведомени ли са кандидатите за това писмено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оканени ли са да присъстват на отварянето на заявленията кандидатите в процедурата или техни упълномощени представители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заявлен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 xml:space="preserve">Изпълнено ли е задължението, посочено в чл.34,ал.3 от ЗОП да бъде включен </w:t>
            </w:r>
            <w:r>
              <w:rPr>
                <w:lang w:val="bg-BG"/>
              </w:rPr>
              <w:t xml:space="preserve"> като член в комисията -  независим външен експерт</w:t>
            </w:r>
            <w:r>
              <w:rPr>
                <w:b/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В случай, че обществената поръчка има стойност равна или по-висока от посочените в Регламента по чл.45в от ЗОП, включен ли е като член или консултант в комисията външен експерт съгласночл.34, ал.3 от ЗОП?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готвен е протокол за дейността на комисията по извършване на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ят състав на комисията за предварителен подбор в протокола съответства на одобрения състав на комисията със заповед на възложителя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на заповед на възложителя за състава на комисията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цедурата по оценка на заявления е проведена  на мястото, датата и часа, посочени в решението за откриване на процедурата по възлагане на обществена поръч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случай, че са назначени външни консултанти за подпомагане на работата на комисията, техните имена и длъжности са посочени в протоко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ритериите и обстоятелствата, водещи до допустимост на кандидатите са коректно приложени от оценителната комисия за всяко заявлени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исканите разяснения са поставени така, че предполагат честна и лоялна конкуренция между кандидатите, а отговорите са получени в поставените сроков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 xml:space="preserve">Протоколът съдържа списък на кандидатите, които </w:t>
            </w:r>
            <w:r>
              <w:rPr>
                <w:b/>
                <w:lang w:val="bg-BG" w:eastAsia="fr-FR"/>
              </w:rPr>
              <w:t>не</w:t>
            </w:r>
            <w:r>
              <w:rPr>
                <w:lang w:val="bg-BG" w:eastAsia="fr-FR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кандидатите (правни и фактически основания за отстраняване на кандидат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разените становища на консултантите (в случай, че към комисията са назначени консултанти) са посочени в протокол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токола се съдържа датата на неговото съставяне и правно основание за вземане на решение от възложителя (чл.83г, ал. 3 от ЗОП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8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пределяне на кандидатите, които ще бъдат поканени за участие в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оектът на решение за определяне на кандидатите, които ще бъдат поканени за участие в състезателен диалог е изготвен и приложен към протокола от извършен предварителен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то правно основание за издаване на решението е чл. 83г, ал.3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коректн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то в протокола за извършен предварителен подбо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В проекта на решение са включени кандидатите, които не отговарят на обявените изисквания /обстоятелства, водещи до несъответствие на кандидата с изискванията на чл. 77 ЗОП респ. обстоятелствата, обуславящи отпадането на кандидата в резултат от прилагане на посочените в обявлението обективни и недискриминационни критерии и правил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период могат да се подават жалби по реда на ЗОП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, възложителят в един и същи ден го е изпратил на всички кандидати и е публикувал в профила на купувача решението и протокола на комисията.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каната за участие в диалога е изпратена до избра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>Покана за участие в диалог съдържа ли задължителните реквизити съгласно чл. 83д от ЗОП</w:t>
            </w:r>
            <w:r>
              <w:rPr>
                <w:b/>
                <w:lang w:val="bg-BG" w:eastAsia="fr-FR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lang w:val="bg-BG" w:eastAsia="fr-FR"/>
              </w:rPr>
              <w:t>Провеждане на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от оценителната комисия, извършила предварителния подбо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Диалогът е проведен  на мястото, датата и часа, посочени в поканата за участие в диалог 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Диалогът е проведен поотделно с всеки от одобрените кандидати, с цел определяне на параметрите на поръчката, които в най-голяма степен отговарят на потребностит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Комисията е предоставила на всички кандидати в диалога еднаква информация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Ако в хода на диалога е възникнала необходимост да бъде предоставена допълнителна информация, председателят на комисията е предоставил тази информация на всички останали кандидати (при необходимост ги е поканил на нова среща, на която диалогът по новополучената информация да бъде продълже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/>
              </w:rPr>
              <w:t>От всяка среща е съставен отделен протокол, в който са отразени направените предложения и постигнатите договорености с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lang w:val="bg-BG"/>
              </w:rPr>
            </w:pPr>
            <w:r>
              <w:rPr>
                <w:b/>
                <w:bCs/>
                <w:iCs/>
                <w:lang w:val="bg-BG"/>
              </w:rPr>
              <w:t>Доклад от дейността на комисия за провеждане на диалог в процедура състезателен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роведеният диалог е отразен в Доклад от дейността </w:t>
            </w:r>
            <w:r>
              <w:rPr>
                <w:iCs/>
                <w:lang w:val="bg-BG"/>
              </w:rPr>
              <w:t>на комисия за провеждане на диалог в процедура състезателен диалог</w:t>
            </w:r>
            <w:r>
              <w:rPr>
                <w:lang w:val="bg-BG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szCs w:val="24"/>
                <w:lang w:val="bg-BG"/>
              </w:rPr>
              <w:t>Комисията е определила кандидатите, които да представят оферти, на основание чл.83е, ал.6 от ЗОП</w:t>
            </w:r>
            <w:r>
              <w:rPr>
                <w:lang w:val="bg-BG" w:eastAsia="fr-FR"/>
              </w:rPr>
              <w:t>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green"/>
                <w:lang w:val="bg-BG" w:eastAsia="fr-FR"/>
              </w:rPr>
            </w:pPr>
            <w:r>
              <w:rPr>
                <w:lang w:val="bg-BG" w:eastAsia="fr-FR"/>
              </w:rPr>
              <w:t>Посочена е датата на съставяне на доклада и правното основание за вземане на решение – чл.</w:t>
            </w:r>
            <w:r>
              <w:rPr>
                <w:szCs w:val="24"/>
                <w:lang w:val="bg-BG"/>
              </w:rPr>
              <w:t xml:space="preserve"> 83ж, ал. 1 от ЗО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окладът е подписан от членовете на комисията и от консултанти, ако има такива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ъм доклада са приложени п</w:t>
            </w:r>
            <w:r>
              <w:rPr>
                <w:lang w:val="bg-BG"/>
              </w:rPr>
              <w:t>ротоколи от постигнатите договорености с всеки от кандидатите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highlight w:val="green"/>
                <w:lang w:val="bg-BG" w:eastAsia="fr-FR"/>
              </w:rPr>
            </w:pPr>
            <w:r>
              <w:rPr>
                <w:b/>
                <w:lang w:val="bg-BG" w:eastAsia="fr-FR"/>
              </w:rPr>
              <w:t>Решение за обявяване на диалога за приключил и определяне на кандидатите, които ще  бъдат поканени да представят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решението за </w:t>
            </w:r>
            <w:r>
              <w:rPr>
                <w:lang w:val="bg-BG"/>
              </w:rPr>
              <w:t xml:space="preserve">определяне на кандидатите, които ще бъдат поканени да подадат оферти е </w:t>
            </w:r>
            <w:r>
              <w:rPr>
                <w:lang w:val="bg-BG" w:eastAsia="fr-FR"/>
              </w:rPr>
              <w:t>изготвен, съгласно Образец на АОП  и приложен към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то правно основание за издаване на решението е чл. 83ж., ал.1 от ЗОП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ите номер на Заповед за назначаване на комисията и номер на Решението за откриване на обществената поръчка са правилни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мената на кандидатите, които ще бъдат поканени да подадат оферти са същите, както в доклада от проведения диалог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са посочени кандидатите, които няма да бъдат поканени да подадат оферти, както и обстоятелствата, поради които предложенията им, обсъдени по време на диалога, не отговарят на потребностите на възложи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и в какъв срок могат да бъдат подавани жалб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В тридневен срок от вземане на решението възложителят в един и същи ден е изпратил решението до всички кандидати и го е публикува в профила на купувача заедно с доклада на комисият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22б, ал. 3 от ЗОП в документите по ал. 2, които се публикуват в профила на купувача да бъде заличена информацията, за която участниците са приложили декларация за конфиденциалност по чл. 33, ал. 4, както и информацията, която е защитена със закон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/>
              </w:rPr>
              <w:t>Покан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ректно ли са посочени номерът на Решението за </w:t>
            </w:r>
            <w:r>
              <w:rPr>
                <w:lang w:val="bg-BG"/>
              </w:rPr>
              <w:t>приключване на диалога в процедура за възлагане на обществена поръчка състезателен диалог;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предметът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о</w:t>
            </w:r>
            <w:r>
              <w:rPr>
                <w:lang w:val="bg-BG"/>
              </w:rPr>
              <w:t xml:space="preserve"> </w:t>
            </w:r>
            <w:r>
              <w:rPr>
                <w:lang w:val="bg-BG" w:eastAsia="fr-FR"/>
              </w:rPr>
              <w:t>решението за откриване на процедур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е посочен номерът и датата на публикуване на обявлението в ДВ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а е датата, часа и мястото за подаване на офертите, както и датата на изпращане на покан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Посочено ли е задължението на кандидатите да подадат оферта, която трябва да съдържа всички направени по време на диалога предложения за изпълнение на поръчк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чл. 83г, ал.12 от ЗОП поканата за участие в диалога да е изпратена до определените кандидати в 7-дневен срок, определен по реда на чл. 79, ал. 13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aps/>
                <w:color w:val="333399"/>
                <w:sz w:val="24"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Проверка на дейността на комисия за оценка на офертите в процедура състезателен ди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pPr>
            <w:r>
              <w:rPr>
                <w:b/>
                <w:bCs/>
                <w:caps/>
                <w:color w:val="333399"/>
                <w:sz w:val="24"/>
                <w:szCs w:val="24"/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от членовете на оценителната комисия от проведения предварителен подбор и проведения диалог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Процедурата по оценка на оферти е проведена  на мястото, датата и часа, посочени в поканата за представяне на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ъставът на  комисията е най-малко от петима членове, единият от които е юрист, a най-малко половината от останалите членове са лица, притежаващи професионална компетентност, свързана с предмета на поръчк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сички представени оферти са изпратени само от успешно преминалите диалог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промяна на датата и часа на отваряне на офертите, уведомени ли са кандидатите за това писмено, както и представители на средствата на масова информация и юридически лица с нестопанска ц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аправена ли е проверка на представените документи, съобразно законовите изисквания и условията в документация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и ли са декларациите за безпристрастност и необвързаност, подписани от членовете  на оценителната комис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декларациите за конфиденциалност, подписани от членовете на оценителната комисия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търг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са подписали пликовете:„Предлагана цена” и са подписали всички приложения които се оценяв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green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т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Извършена ли е проверка на кандидатите за съответствие с изискванията посочени в ЗОП /липса на основание по чл. 46-48 от ЗОП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Не са допуснати за по-нататъшна оценка кандидати, които не отговарят на изискванията посочени в ЗОП /липса на основание по чл. 46-48/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Извършена ли е проверка за съответствието на кандидатите с изискванията за икономическо и финансово състояние, професионална квалификация и технически възможности,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обявлението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описателния документ? /Проверява се дали офертите отговарят на минималните или императивно определените изисквания на описателния документ/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кореспонденцията между председателя на комисията и участниците в търга с уточняващи въпроси и отговор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процеса на кореспонденция кандидатите не са подобрили офертите си, а само са уточнени неясните въпроси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оказателите за подбор са коректно приложени от оценителната комисия за всяка офер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токол от дейността на комис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ъставен ли е протокол от  дейността на комисия за разглеждане, оценка и класиране на получените оферт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Протоколът съдържа списък на кандидатите, които </w:t>
            </w:r>
            <w:r>
              <w:rPr>
                <w:b/>
                <w:sz w:val="20"/>
                <w:szCs w:val="20"/>
                <w:lang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отговарят на обявените от възложителя изисквания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Коректно и ясно са представени  мотивите на комисията, които водят до отстраняване на участниците (правни и фактически основания за отстраняване на участника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лучените оценки по всеки показател и комплексната оценка са отразени в протокола за всеки кандидат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ректно е отразено класирането на кандидатите, съобразно критерия за икономически най-изгодната офер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Посочена е датата на съставяне на протокола и правното основание за вземане на решение за определяне на изпълнител на обществената поръчк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sz w:val="28"/>
                <w:szCs w:val="28"/>
                <w:lang w:val="bg-BG" w:eastAsia="fr-FR"/>
              </w:rPr>
            </w:pPr>
            <w:r>
              <w:rPr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ът е подписан от всички членове на комисията, включително от тези, които са изразили особено мнени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18"/>
                <w:szCs w:val="18"/>
                <w:highlight w:val="red"/>
                <w:lang w:val="bg-BG" w:eastAsia="fr-FR"/>
              </w:rPr>
            </w:pPr>
            <w:r>
              <w:rPr>
                <w:b/>
                <w:bCs/>
                <w:sz w:val="18"/>
                <w:szCs w:val="18"/>
                <w:lang w:val="bg-BG" w:eastAsia="fr-FR"/>
              </w:rPr>
              <w:t>Процедурата завършва с: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red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highlight w:val="red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класиране на кандидатите и определяне на изпълнител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"/>
              <w:spacing w:before="0" w:after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 прекратяване на процедурат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bg-BG" w:eastAsia="fr-FR"/>
              </w:rPr>
            </w:pPr>
            <w:r>
              <w:rPr>
                <w:b/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5 работни дни за обявяване на  решението за възлагане на поръчката след получаването на протокола от проведената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 за класиране на участниците и определяне на изпълнител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тговаря ли номерът на посочената заповед за назначаване на комисията, извършила оценка и класиране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възлагане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 ли е номерът на решението за откриване на поръчката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Обявен ли е в решението за класирането на участниците и участника, определен за изпълнител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кандидати и мотивите за отстраняването им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осочено ли е пред кой орган и в какъв срок може да се обжалва?</w:t>
            </w:r>
          </w:p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858" w:leader="none"/>
              </w:tabs>
              <w:snapToGrid w:val="false"/>
              <w:jc w:val="both"/>
              <w:rPr>
                <w:bCs/>
                <w:sz w:val="28"/>
                <w:szCs w:val="28"/>
                <w:lang w:val="bg-BG" w:eastAsia="fr-FR"/>
              </w:rPr>
            </w:pPr>
            <w:r>
              <w:rPr>
                <w:bCs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дготвени ли са уведомителни писма до кандидатите за резултатите от проведената оценка и класиран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9" w:leader="none"/>
              </w:tabs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 w:eastAsia="fr-FR"/>
              </w:rPr>
            </w:pPr>
            <w:r>
              <w:rPr>
                <w:b/>
                <w:sz w:val="28"/>
                <w:szCs w:val="28"/>
                <w:lang w:val="bg-BG" w:eastAsia="fr-FR"/>
              </w:rPr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2.1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Cs/>
                <w:lang w:val="bg-BG" w:eastAsia="fr-FR"/>
              </w:rPr>
              <w:t>Посочено ли и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-</w:t>
            </w:r>
            <w:r>
              <w:rPr>
                <w:lang w:val="bg-BG"/>
              </w:rPr>
              <w:t>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2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bg-BG" w:eastAsia="fr-FR"/>
              </w:rPr>
            </w:pPr>
            <w:r>
              <w:rPr>
                <w:lang w:val="bg-BG"/>
              </w:rPr>
              <w:t>Посочен е номерът и датата на решението за откриване на процедура за възлагане на обществена поръчк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Посочена е датата на публикуване на обявлението за обществена поръчка?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4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тбелязано е дали се прекратява цялата процедура за възлагане на обществената поръчка или отделна обособена позиция/позиции от процедура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5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lang w:val="bg-BG"/>
              </w:rPr>
              <w:t>Описани ли са мотивите за прекратяване на процедурата? Моля посочете……………………………………………………………………………….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6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В тридневен срок от вземане на решението за прекратяване възложителят в един и същи ден изпраща решението до всички кандидати или участници, публикува го в профила на купувача и изпраща копие от решението до изпълнителния директор на агенция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.7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осочени са органът за обжалване (Комисия за защита на конкуренцията) и срокът за обжалване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икатори за измама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1.</w:t>
            </w:r>
          </w:p>
        </w:tc>
        <w:tc>
          <w:tcPr>
            <w:tcW w:w="7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bCs/>
          <w:u w:val="single"/>
          <w:lang w:val="bg-BG"/>
        </w:rPr>
        <w:t>БЕЛЕЖКИ / КОМЕНТАРИ: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21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376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4952"/>
      </w:tblGrid>
      <w:tr>
        <w:trPr/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8"/>
        <w:szCs w:val="18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8"/>
        <w:szCs w:val="18"/>
        <w:lang w:val="bg-BG"/>
      </w:rPr>
      <w:tab/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56" w:hanging="0"/>
      <w:jc w:val="center"/>
    </w:pPr>
    <w:rPr>
      <w:rFonts w:eastAsia="HG Mincho Light J;Times New Roman"/>
      <w:b/>
      <w:szCs w:val="24"/>
      <w:lang w:val="ru-RU" w:eastAsia="en-US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Style5">
    <w:name w:val="Style"/>
    <w:basedOn w:val="Normal"/>
    <w:next w:val="Normal"/>
    <w:qFormat/>
    <w:pPr>
      <w:autoSpaceDE w:val="false"/>
    </w:pPr>
    <w:rPr>
      <w:sz w:val="24"/>
      <w:szCs w:val="24"/>
      <w:lang w:val="bg-BG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7:00Z</dcterms:created>
  <dc:creator>TodorovaG</dc:creator>
  <dc:description/>
  <cp:keywords/>
  <dc:language>en-US</dc:language>
  <cp:lastModifiedBy>MStoimenova</cp:lastModifiedBy>
  <cp:lastPrinted>2014-04-24T16:10:00Z</cp:lastPrinted>
  <dcterms:modified xsi:type="dcterms:W3CDTF">2016-07-12T10:18:00Z</dcterms:modified>
  <cp:revision>4</cp:revision>
  <dc:subject/>
  <dc:title>Приложение ………</dc:title>
</cp:coreProperties>
</file>